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‰</w:t>
      </w:r>
      <w:r>
        <w:rPr>
          <w:rFonts w:cs="Preeti" w:ascii="Preeti" w:hAnsi="Preeti"/>
          <w:sz w:val="32"/>
          <w:szCs w:val="32"/>
        </w:rPr>
        <w:t>ofk–‰ofk / eL8feL8 sfo{qmdsf] sfof{Gjog vfsf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‰</w:t>
      </w:r>
      <w:r>
        <w:rPr>
          <w:rFonts w:cs="Preeti" w:ascii="Preeti" w:hAnsi="Preeti"/>
          <w:sz w:val="32"/>
          <w:szCs w:val="32"/>
        </w:rPr>
        <w:t>ofk–‰ofk sfo{qmdsf] sfof{Gjog vfsf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fdf u'0f:t/ j[l4 ug]{ p2]Zo ;lxt l;/xf / pbok'/sf b; j6f ljBfno Ps jif{;Dd j}slNks lzIff tyf ljsf; k|lti7fgåf/f ;~rfng ul/Psf] sfo{qmdsf] gfd xf] ‰ofk–‰ofk . o; sfo{qmddf b]xfosf ljlw tyf tl/sfx? ckgfPsf lyP .</w:t>
      </w:r>
    </w:p>
    <w:p>
      <w:pPr>
        <w:pStyle w:val="Normal"/>
        <w:rPr/>
      </w:pPr>
      <w:r>
        <w:rPr>
          <w:rFonts w:cs="Preeti" w:ascii="Preeti" w:hAnsi="Preeti"/>
          <w:sz w:val="32"/>
          <w:szCs w:val="32"/>
        </w:rPr>
        <w:t>!= a;fO Joj:yfkgdf ‰ofk–‰ofk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  <w:t xml:space="preserve">sIffsf]7fdf /x]sf] k/Dk/fut z}nLsf] a;of </w:t>
      </w:r>
      <w:r>
        <w:rPr>
          <w:rFonts w:cs="Times New Roman" w:ascii="Times New Roman" w:hAnsi="Times New Roman"/>
          <w:sz w:val="26"/>
          <w:szCs w:val="26"/>
        </w:rPr>
        <w:t>(Sitting in Row)</w:t>
      </w:r>
      <w:r>
        <w:rPr>
          <w:rFonts w:cs="Preeti" w:ascii="Preeti" w:hAnsi="Preeti"/>
          <w:sz w:val="26"/>
          <w:szCs w:val="26"/>
        </w:rPr>
        <w:t xml:space="preserve"> </w:t>
      </w:r>
      <w:r>
        <w:rPr>
          <w:rFonts w:cs="Preeti" w:ascii="Preeti" w:hAnsi="Preeti"/>
          <w:sz w:val="32"/>
          <w:szCs w:val="32"/>
        </w:rPr>
        <w:t xml:space="preserve">nfO{ abn]/ j[Q cfsf/, cw{j[Q cfsf/, </w:t>
      </w:r>
      <w:r>
        <w:rPr>
          <w:rFonts w:cs="Times New Roman" w:ascii="Times New Roman" w:hAnsi="Times New Roman"/>
          <w:sz w:val="32"/>
          <w:szCs w:val="32"/>
        </w:rPr>
        <w:t>U</w:t>
      </w:r>
      <w:r>
        <w:rPr>
          <w:rFonts w:cs="Preeti" w:ascii="Preeti" w:hAnsi="Preeti"/>
          <w:sz w:val="32"/>
          <w:szCs w:val="32"/>
        </w:rPr>
        <w:t xml:space="preserve"> cfsf/ clg </w:t>
      </w:r>
      <w:r>
        <w:rPr>
          <w:rFonts w:cs="Times New Roman" w:ascii="Times New Roman" w:hAnsi="Times New Roman"/>
          <w:sz w:val="32"/>
          <w:szCs w:val="32"/>
        </w:rPr>
        <w:t>E</w:t>
      </w:r>
      <w:r>
        <w:rPr>
          <w:rFonts w:cs="Preeti" w:ascii="Preeti" w:hAnsi="Preeti"/>
          <w:sz w:val="32"/>
          <w:szCs w:val="32"/>
        </w:rPr>
        <w:t xml:space="preserve"> cfsf/df /flvof] . o;f] ubf{ rnfpg gldNg] 8]:s a]~r ePsf] sIffdf ljBfyL{nfO{ cfdg] ;fdg] a:g nufOof] . e"OF a;fOdf rflxF a;fO :j?knfO{ j[Q, cw{j[Q, o" / O cfsf/df /flvof] . ;a} sIffsf lzIfs Ps} ljBfyL{x?n] of] sfd Ps};fy u/] . kl/0ffdt M ljBfnosf ;a} sIffx?df Ps} k6s a;fO Joj:yfdf kl/jt{g eof] .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@= z}lIfs ;fdu|L lgdf{0fdf ‰ofk–‰ofk</w:t>
      </w:r>
    </w:p>
    <w:p>
      <w:pPr>
        <w:pStyle w:val="Normal"/>
        <w:rPr/>
      </w:pPr>
      <w:r>
        <w:rPr>
          <w:rFonts w:cs="Preeti" w:ascii="Preeti" w:hAnsi="Preeti"/>
          <w:sz w:val="32"/>
          <w:szCs w:val="32"/>
        </w:rPr>
        <w:t>;a} sIffdf Ps} ;fy lzIfs Pj+ ljBfyL{x?nfO{ kl/rfng u/L ;fdu|L lgdf{0f ul/of] . o;f] ubf{ lzIfsn] ;xhstf{sf] e"ldsf klg v]n] . ljBfyL{n] agfPsf z}lIfs ;fdu|Lx?df k[i7 kf]if0f lbP . o;/L agfOPsf z}lIfs ;fdu|Lx?nfO{ :yfgLo :t/df pknJw x'g] ;fdu|Lsf] ?kdf sIffsf]7fdf k|bz{g ul/of] . ljBfyL{ Pj+ lzIfsx?n] g} kmTsfPsf] ux'Fsf] lk7f], pl;g]sf] cfn', eftsf] df8, ljleGg af]6lj?jfsf] rf]k cflbn] z}lIfs ;fdu|L leQfdf 6fF;] . o;} u/L aflaof]sf] 8f]/L, nf]Stf, tyf cGo 8f]/Lx? k|of]u ul/ z}lIfs ;fdu|L sIffsf]7fdf em'08\ofP . pgLx?n] a]nfa]vtdf o;/L g} z}lIfs ;fdu|Lx? yKg] / k7gkf7gsf a]nf k|of]u ug]{ lgod agfP .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#= :yflgo ;|f]t JolQmsf] k|of]udf ‰ofk–‰ofk </w:t>
      </w:r>
    </w:p>
    <w:p>
      <w:pPr>
        <w:pStyle w:val="Normal"/>
        <w:rPr/>
      </w:pPr>
      <w:r>
        <w:rPr>
          <w:rFonts w:cs="Preeti" w:ascii="Preeti" w:hAnsi="Preeti"/>
          <w:sz w:val="32"/>
          <w:szCs w:val="32"/>
        </w:rPr>
        <w:t>a]nf avtdf :yflgo cfjZostf / kf7 ;'xfpbf] x'g]u/L lzIfsx?n] a'9fkfsf, s[ifs, kl08t, Joj;foL, j}b]lzs /f]huf/, e|d0f tyf k9fOaf6 ufpF a:tLdf kms]{sf JolQmx?, wfFdLemfFqmLx? ;fy} cGo hf] sf]xLnfO{ klg ;|f]t JolQmsf] ?kdf sIff lng nufP . cfˆgf cg'ejx? tL ;|f]t JolQmx?n] o; qmddf afF8] . lzIfsx?n]] rflxF ;|f]tJolQmsf] cg'ej / clxn]sf] k9fOaLr ;x;DjGw sfod ul/lbP . kmn:j?k ljBfyL{n] kf7\ok':ts afx]ssf] yk hfgsf/L kfP . cfk"mn] cfkm}nfO{ cBfjlbs ug]{ t/Lsfx? e]6] . lzIfs gx'Fbf sIffdf k9\g] k9fpg] ;xh t/Lsf klg klxNofP .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$= ljBfyL{åf/f sIff ;~rfngdf ‰ofk–‰ofk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s gk'u x'Fbf jf cg'kl:yt x'Fbf 7"nf sIffsf ljBfyL{x?nfO{ ;fgf] sIffdf k9fpg k7fOof] . s'g} lzIfs jf k|wfgfWofksn] a]nf avt ;f] sIff cjnf]sg ug]{ k|jGw ldnfOof] . Pp6f sIffdf ;se/ Ps s]6f / Ps s]6L u/L b'Ohgf ;Dd ljBfyL{nfO{ k9fpg nufOof] . o;/L k9fpFg] s]6fs]6LnfO{ cf–cfˆgf  k'm;{bsf] ;dodf lzIfsn] ljz]if sIff lng] k|jGw ldnfOof] . o;f] ugf{n] :j]lR5s 9+un] s]xL ljBfyL{df k9fpFg] Ifdtf a9\of] . lzIfs gxF'bf klg sIffx? Vfln ePgg\ . l;Sg] l;sfpg] qmdn] lg/Gt/tf kfof] .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%= sfo{d'ns cg';Gwfgdf ‰ofk–‰ofk </w:t>
      </w:r>
    </w:p>
    <w:p>
      <w:pPr>
        <w:pStyle w:val="Normal"/>
        <w:rPr/>
      </w:pPr>
      <w:r>
        <w:rPr>
          <w:rFonts w:cs="Preeti" w:ascii="Preeti" w:hAnsi="Preeti"/>
          <w:sz w:val="32"/>
          <w:szCs w:val="32"/>
        </w:rPr>
        <w:tab/>
        <w:t>lzIfsx?n] ljBfyL{sf] z}lIfs glthfsf ljZn]if0f u/] . o;f] ubf{ cfk"mn] k9fpg] s'g} Ps ljifosf] c+s tflnsf x]/] . ;aeGbf w]/} / yf]/} c+s Nofpg] ljBfyL{x? sf] /x]5g\ egL ltgsf] ln+u, hflt, ljBfno / 3/sf] b'/L, kl/jf/sf] cfly{s Pj+ z}lIfs cj:yf ljZn]if0f u/] . ltgsf ;d:ofx? Klxrfg u/] . tbGt/ ;d:of ;dfwfg ug{ s] s:tf ;'wf/Tds pkfox? Nffu' ug'{ kg]{ /x]5 egL ;"rL tof/ kf/] . o;/L ;'rLj4 ul/Psf qmd};Fu} nfu' ub}{, x]b}{ hfg] lg0f{o u/] . kl/0ffdt M lzIfsx?n] sfo{d"ns cg';Gwfg ;xh /x]5 eGg] cg'e"lt k|fKt u/] .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^= k|Zg lgdf{0fdf ‰ofk–‰ofk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BfyL{x?n] ;d"xut jf JolQmut ?kn] cfk"mn] k9]sf cg'R5]baf6 k|Zg lgsfn] . cfkm}n] pQ/ n]v] . n]lvPsf] pQ/x? Ps csf{nfO{ hfFr ug{ lbP . slt k"0ff{Ídf sfkL hfRg] eGg] s'/f  pgLx?n] g} tf]s] . o; qmddf pgLx?n] Pp6f cg'R5]baf6 kfFraf6 k|Zg agfP . k|To]s k|Zgsf] % c+s lgwf{/0f u/] cyf{t\ @% k"0ff{Í /fvL ljBfyL{x? cfkm}n] Ps csf{sf] sfkL hfFr u/] . cfkm" lzIfs em}+ agL sfkL hfFr ubf{ s:tf] cg'ej eof] egL 5nkmn u/] . lsg s;}sf] w]/} / s;}sf] yf]/} c+s cfof] &lt; s:tf] pQ/ ePsf] sfkL hfFRbf /dfOnf] nfUg] /x]5 &lt; sfkL hfFr ubf{ s] s:tf ;d:ofx? cfpFbf /x]5g\ &lt; eGg] k|Zgx?sf pQ/ cfkm}+n] kfP . o;/L ljBfyL{ :jon] k|Zg  lemsL, pQ/ hfFRg] / Ps csf{nfO{ k[i7kf]if0f lbg] sfd eof] . ljBfyL{ :jodn] o:tf] sfo{nfO{ ;+:yfut ug]{ ;f]r aGof] .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&amp;= tflnddf ‰ofk–‰ofk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sx?n] ljleGg ;|f]taf6 tflnd lnPsf lyP . s]xL lzIfsx? Tflnsljlxg klg lyP . o;f] x'Fbf lzIfsx?aLr g} ss:n] s] s] l;Sof}+ egL 5n5n u/] . l;s]sf dWo] s'g s'g x'jx' nfu' ug]{ ? s'g s'gdf km]/abn ug]{ &lt; s'g s'gdf gofF s'/f yKg] &lt; s'g s'g nfu' ug{ g;lsg] egL Ps cfk;df rrf{ u/] . kl/0ffdtM pgLx?df Ps csf{af6} tflnd lng ;lsg] /x]5 eGg] hfgsf/L eof] . cf–cfˆg} cg'ej klg Ps csf{sf] lglDt tflnd aGbf] /x]5 eGg] b[li6sf]0f aGof] . l;sfPs} s'/f ug'{kg]{ /x]g5 cfˆg} kl/j]zdf klg tflndsf] ljifoj:t' / k|:t'tL tl/sf aGbf /x]5g\ eGg] s'/fsf] klxrfg eof] . tflnd g} glnPsfn] klg tflndsf ljifoj:t' / k|:t'tLsf z}nL klxNofpg ;Sg] /x]5g\ eGg] j}slNks lrGtg aGof] .</w:t>
      </w:r>
    </w:p>
    <w:p>
      <w:pPr>
        <w:pStyle w:val="Normal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xfd|f] k|Zg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tkfO{ jf tkfO{x?n] klg ‰ofk–‰ofk sfo{qmdsf] tl/sf ckgfpFg] ls &lt; of] h:t} c? s'g} tl/sfsf] vf]hL ug]{ ls &lt; h] u/] klg xfdL lzIfsn] g} u'0f:t/ ;'wfg{ ;S5f} eGg] ls&lt; gLlt 5 . kf7ok':ts 5 . lzIfs 5f}+ . k/LIff k|0ffnL 5 . cg'udg ;+oGq 5 . xfdLn] elg/x\of}+ ltgLx? g} a]l7s 5g\ . xfdL lzIfsx? 7Ls 5f}+ . st} ;a} rLh eP/ klg ksfpFg ghfGg] efG;] h:tf kf] eof}+ ls &lt; st} xfdLd} kf] bf]if 5 ls &lt; o:tf k|Zgx?sf] pQ/ vf]Hb} cf–cfˆgf ljBfnodf ‰ofk–‰ofk sfo{qmd nfu' ug]{ ls &lt; u/]/ x]/f}+ . s]xL lju|b}g . a? ;'w|G5 .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  <w:t>eL8feL8 sfo{qmdsf] sfof{Gjog vfsf</w:t>
      </w:r>
    </w:p>
    <w:p>
      <w:pPr>
        <w:pStyle w:val="Normal"/>
        <w:rPr/>
      </w:pPr>
      <w:r>
        <w:rPr>
          <w:rFonts w:cs="Preeti" w:ascii="Preeti" w:hAnsi="Preeti"/>
          <w:sz w:val="32"/>
          <w:szCs w:val="32"/>
        </w:rPr>
        <w:t xml:space="preserve">ljleGg ljBfnosf] cWoogsf] qmddf xfdLn] kfof}+ ls z}lIfs ;/f]sf/jfnfx? Ps csf{df bf]if b]Vtf /x]5f}+ . lzIfsn] ljBfyL{nfO{ bf]if\ofof}+ . ljBfyL{n] lzIfsnfO{ . lzIfsn] cleefjsnfO{ . cleefjsn] lzIfsnfO{ . lzIfsn] Joj:yfkg ;ldltnfO{ . Joj:yfkg ;ldltn] lzIfsnfO{ . ljBfyL{nfO{ xfd|f] of] cWoogn] eGof] –rf]/ jf sf]xL /x]g5f}+ . Pscsf{sf] gh/df ;a} bf]ifL /x]5f}+ . To;f] eP ug]{ s] t &lt; oxL qmddf eL8feL8 </w:t>
      </w:r>
      <w:r>
        <w:rPr>
          <w:rFonts w:cs="Times New Roman" w:ascii="Times New Roman" w:hAnsi="Times New Roman"/>
          <w:sz w:val="32"/>
          <w:szCs w:val="32"/>
        </w:rPr>
        <w:t>(interface)</w:t>
      </w:r>
      <w:r>
        <w:rPr>
          <w:rFonts w:cs="Preeti" w:ascii="Preeti" w:hAnsi="Preeti"/>
          <w:sz w:val="32"/>
          <w:szCs w:val="32"/>
        </w:rPr>
        <w:t xml:space="preserve"> sfo{qmdsf] ;f]r Nofof}+ . Tof] ;f]rnfO{ xfdLn] l;/xf / pbok'/ :s"ndf lgDgnLlvt t/Lsfn] sfof{Gjog u¥of}+ .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!= ljBfnolkR5] lzIfs, ljBfyL{, cleefjs / Joj:yfkg ;ldltsf] ;+o'Qm a}7s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a}7ssf ;xefuLnfO{ cf–cfˆgf] ;d"xdf a;fof}+ . ;a}nfO{ tLgj6f k|Zgx? lbof}+ . klxnf] k|Zg xf]– of] ljBfnosf pNn]Vo÷/fd|f÷c;n s'/f s] s] x'g\ &lt; bf];|f] k|Zg xf]– of] ljBfnosf sdhf]/÷lalu|Psf÷lau|g nfu]sf s'/fx? S] s] x'g\ &lt; t];|f] k|Zg  xf]– s;n] s] s] u/]sf c;n s'/fsf] lg/Gt/tf x'G5 / v/fa s'/fx? qmdzM c;n aGb} u'0f:t/Lo lzIff ;'lglZrt x'G5 &lt;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@= a}7sdf k|+z;f, 3f]rk]r / ;dfwfgsf pkfox?sf] hfgsf/L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a} ;d"xsf z}lIfs ;/f]sf/jfnfx?n] cf–cfˆg} 9+un] tLgj6} k|Zgsf pQ/x? n]v] . cf–cfˆgf ;d"xn] 5'§f 5'§} k|ltj]bg k|:t't u/] . o;f] ubf{ s;}sf] k|z+;f eof] . s;}nfO{ 3f]rk]r . clg sg} ;dfwfgx? Klg hlGdP .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#= 3f]rk]r / sdhf]/L k|b{zgaf6} ;dfwfgsf] vf]hL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Psn] csf{sf] 3f]rk]r ug'{ . sdhf]/L b]vfP . :kli6s/0f ;f]w] . :kli6s/0f lbP . ca uNtL ub}{gf}+ egL k|ltj4tf JoQm u/] clg ef]lnsf] lglDt s] ug]{ t eGg] ;dfwfg klxNofP . o; qmddf ;xhstf{sf] e"ldsf dxTjk"0f{ /x\of] . lsgls ;xhstf{n] s;}sf] kIf lnPgg\ . ljsNkx? lbO/x] . O+lut ul//x] .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$= ;dfwfg kl5sf] ljBfno l:ylt</w:t>
      </w:r>
    </w:p>
    <w:p>
      <w:pPr>
        <w:pStyle w:val="Normal"/>
        <w:rPr/>
      </w:pPr>
      <w:r>
        <w:rPr>
          <w:rFonts w:cs="Preeti" w:ascii="Preeti" w:hAnsi="Preeti"/>
          <w:sz w:val="32"/>
          <w:szCs w:val="32"/>
        </w:rPr>
        <w:t xml:space="preserve">;d:of sxfF 5 t &lt; a}7ssf ;xefuLn] ;a}df s]xL g s]xL ;d:of b]v] . ;dfwfg sxfF 5 t &lt; pgLx?n] b]v] – ;dfwfg klg Ps cfk;d} 5 . o;sf] cy{ xf] – ;d:of ePs} 7fpFdf ;dfwfg x'Fbf] /x]5 . ljsNkx? hGdbfF /x]5g\ . hGdfpg ;lsg] /x]5 . h:tf] – bnLosf/0f ;d:of 7flgP cGt/bnLo :yfgLo uf]nd]r ;Dd]ng ;dfwfg aGg] /x]5 . cleefjssf j]jf:tf ;d:of eP ;|f]t JolQmsf] ?kdf pgLx?nfO{ lgDTofpg' ;dfwfg /x]5 . lzIfssf] nfk/jfxL ;d:of 7flgP :jlgodg </w:t>
      </w:r>
      <w:r>
        <w:rPr>
          <w:rFonts w:cs="Times New Roman" w:ascii="Times New Roman" w:hAnsi="Times New Roman"/>
          <w:sz w:val="32"/>
          <w:szCs w:val="32"/>
        </w:rPr>
        <w:t>(regulate)</w:t>
      </w:r>
      <w:r>
        <w:rPr>
          <w:rFonts w:cs="Preeti" w:ascii="Preeti" w:hAnsi="Preeti"/>
          <w:sz w:val="32"/>
          <w:szCs w:val="32"/>
        </w:rPr>
        <w:t xml:space="preserve"> ljBfyL{åf/f lgodg, cleefjsaf6 lgodg pkfo /x]5 . k9fpg ;Lk gk'u] ljBfyL{ cg'zf;gxLg eP pgLx?n] agfpg cfrf/;+lxtf pkfo /x]5 . Ps csf{sf] cg'ej ;'Gg t/Lsf /x]5 . oL / o:tf ljsNksf] vf]hL ug]P ;+:sf/nfO{ ;+:yfut ug]{ ;+efjgf /x]5 . s]xL ljBfnon] of] sfdsf] yfngL ul/;s]sf 5g\ .</w:t>
      </w:r>
    </w:p>
    <w:p>
      <w:pPr>
        <w:pStyle w:val="Normal"/>
        <w:jc w:val="center"/>
        <w:rPr/>
      </w:pPr>
      <w:r>
        <w:rPr>
          <w:rFonts w:cs="Preeti" w:ascii="Preeti" w:hAnsi="Preeti"/>
          <w:sz w:val="32"/>
          <w:szCs w:val="32"/>
        </w:rPr>
        <w:t>xfd|f] k|Z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reeti" w:ascii="Preeti" w:hAnsi="Preeti"/>
          <w:sz w:val="32"/>
          <w:szCs w:val="32"/>
        </w:rPr>
        <w:t>xfdLn] em} tkfO{+x?n] klg cf–cfˆgf ljBfnodf eL8feL8 sfo{qmd ;~rfng ug]{ ls &lt; sfo{qmdaf6} dg df‰g] ls &lt; Ps csf{sf k|z+;f, 3f]rk]r / ;dfwfgsf pkfox?af6 u'0f:t/Lo lzIff ;'lglZrt ug]{ pkfox?sf] vf]hL ug]{ ls &lt; ;a}sf ljrf/x? ;'Gg] / ;dfwfg lgsfNg] :yflgo JolQmTjnfO{ of] sfoqmdsf] ;xhstf{ agfpFg] ls &lt; ‰ofk–‰ofk / eL8feL8 sfo{qmdnfO{ Ps csf{sf] k"/s agfpFg] ls &lt; ;f]rf} / u/f} lsgls u'0f:t/Lo lzIffsf lhDd]jf/ xfdL g} xf} . xfd|f] ljZjf; xf]– k|Zg ug]{ ljBfyL{n] lzIfsnfO{ k9\g / vf]Hg jfWo u5{ . lxhf] o;/L k9fPF cfh o;f] u/f}+ ls &lt; eGg] lzIfsn] gjLgtf :jLsf5{ . c?sf] cfFvfdf d s:tf] 5' egL vf]Hg] lzIfsn] cfk"mnfO{ ;'wf5{ . ljBfyL{nfO{ ;'wf/f]Gd'v agfpF5 . st} tkfO{ xfdL klg oxL jf o:t} af6f]df nfUg] ls 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31:00Z</dcterms:created>
  <dc:creator>pc</dc:creator>
  <dc:description/>
  <cp:keywords/>
  <dc:language>en-US</dc:language>
  <cp:lastModifiedBy>Rajkumar</cp:lastModifiedBy>
  <dcterms:modified xsi:type="dcterms:W3CDTF">2015-01-04T10:54:00Z</dcterms:modified>
  <cp:revision>14</cp:revision>
  <dc:subject/>
  <dc:title/>
</cp:coreProperties>
</file>